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1740" cy="103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b/>
          <w:sz w:val="32"/>
          <w:szCs w:val="32"/>
          <w:u w:val="single"/>
        </w:rPr>
        <w:t>Fitzpatrick Team- Property Information Sheet</w:t>
      </w:r>
      <w:r>
        <w:rPr>
          <w:rFonts w:eastAsia="Times New Roman"/>
          <w:color w:val="000000"/>
          <w:sz w:val="24"/>
          <w:szCs w:val="24"/>
        </w:rPr>
        <w:t>™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  _____________</w:t>
      </w:r>
    </w:p>
    <w:p>
      <w:pPr>
        <w:pStyle w:val="Normal"/>
        <w:rPr/>
      </w:pPr>
      <w:r>
        <w:rPr>
          <w:sz w:val="28"/>
          <w:szCs w:val="28"/>
        </w:rPr>
        <w:t xml:space="preserve">Clients:  </w:t>
        <w:softHyphen/>
        <w:softHyphen/>
        <w:softHyphen/>
        <w:softHyphen/>
      </w:r>
      <w:r>
        <w:rPr>
          <w:vanish/>
          <w:sz w:val="28"/>
          <w:szCs w:val="28"/>
        </w:rPr>
        <w:t>-               Prospect Sheet</w:t>
      </w:r>
    </w:p>
    <w:p>
      <w:pPr>
        <w:pStyle w:val="Normal"/>
        <w:rPr>
          <w:sz w:val="28"/>
          <w:szCs w:val="28"/>
        </w:rPr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: 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ails: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l phone #’s: 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e of home:  __________    How long has seller lived in home: 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xterior:  Roof ___________ Siding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s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ircle all that applies below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Property:   Single Family, Condo/Townhouse, Apart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yle: (SF) Ranch, Colonial, Split, Bi-level, Muti- Family, Cape,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ting:  Forced Air, Hot Water Baseboard, Electric, other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t Fuel:  Gas, Electric, Oil (below or above ground)</w:t>
      </w:r>
    </w:p>
    <w:p>
      <w:pPr>
        <w:pStyle w:val="Normal"/>
        <w:rPr/>
      </w:pPr>
      <w:r>
        <w:rPr>
          <w:sz w:val="28"/>
          <w:szCs w:val="28"/>
        </w:rPr>
        <w:t>Central air:  Yes,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do/Townhouse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ociation name/number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es:  Monthly fee:  $_________, Entrance fee:  $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owable:  Cats/Dogs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rage:  Yes, No   # of cars ______________  # cars for driveway _____</w:t>
      </w:r>
    </w:p>
    <w:p>
      <w:pPr>
        <w:pStyle w:val="Normal"/>
        <w:rPr/>
      </w:pPr>
      <w:r>
        <w:rPr>
          <w:sz w:val="28"/>
          <w:szCs w:val="28"/>
        </w:rPr>
        <w:t xml:space="preserve">Garage:  Attached, detached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sement:  Part/finished   Yes, No    Finished  Yes, No    Crawl or Slab </w:t>
      </w:r>
    </w:p>
    <w:p>
      <w:pPr>
        <w:pStyle w:val="Normal"/>
        <w:rPr/>
      </w:pPr>
      <w:r>
        <w:rPr>
          <w:sz w:val="28"/>
          <w:szCs w:val="28"/>
        </w:rPr>
        <w:t>Fireplace:  Yes,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ol:  Yes, No   Style:  In ground, above ground    Heated:  Yes,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ard:  Shed/deck, etc? 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om Total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drooms (Total)  ____ Level 1______  Level 2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ll Baths (Total)   ____ Level 1______  Level 2_____ Master: Level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throom notes: 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f Baths (Total)  ____ Level 1______  Level 2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yer:  dimensions:            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chen:  dimensions:        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ing Room: dimensions: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ving Room: dimensions: 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y Room:  dimensions:  ____x____ Level: ______ Notes:  ________________</w:t>
        <w:br/>
        <w:t>Laundry:  dimensions:       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fice:  dimensions:           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ility: dimensions:            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ter bed: dimensions:  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room: dimensions:      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room:  dimensions:     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room:  dimensions:     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room:  dimensions:         ____x____ Level: ______ Notes: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howing Time Instructions: Circle all that apply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cant,  Go/Show,  Owner Occ.,  Tenant Occ., 2 hr. notice, Appt. Re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l owner: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l tenant(s):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of lockbox: 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 Instructions: 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21:51:00Z</dcterms:created>
  <dc:creator>Super Mike</dc:creator>
  <dc:description/>
  <cp:keywords/>
  <dc:language>en-US</dc:language>
  <cp:lastModifiedBy>Justine Kurland</cp:lastModifiedBy>
  <cp:lastPrinted>2015-01-13T12:21:00Z</cp:lastPrinted>
  <dcterms:modified xsi:type="dcterms:W3CDTF">2020-03-23T17:41:00Z</dcterms:modified>
  <cp:revision>4</cp:revision>
  <dc:subject/>
  <dc:title/>
</cp:coreProperties>
</file>